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 к Договору об организации перевозки опасных грузов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__ 202__ года № ____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фикаци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1404"/>
        <w:gridCol w:w="2957"/>
        <w:gridCol w:w="4839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бот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услуг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шрут с пунктами назначени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1 (Один) рейс без НДС, руб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на междугородную транспортировку полных хлорных контейнеров автотранспортом и доставку порожней хлорной тар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с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ные контейнера (ПАО "Химпром" г. Новочебоксарск - _________________________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рожняя тара (___________________________  - ПАО "Химпром" г. Новочебоксарск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азание услуг на междугородную транспортировку полных хлорных контейнеров автотранспортом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с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лные контейнера (ПАО "Химпром" г. Новочебоксарск - _________________________)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на междугородную транспортировку и доставку порожней хлорной тары автотранспорто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с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орожняя тара (___________________________ -  ПАО "Химпром" г. Новочебоксарск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Исполнитель                                                                                                                    Заказчи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___________________</w:t>
      </w:r>
      <w:r>
        <w:rPr>
          <w:rStyle w:val="CharacterStyle1"/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_______________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МП                                                                                                                                   МП</w:t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Symbol" w:hAnsi="Symbol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CharacterStyle1">
    <w:name w:val="Character Style 1"/>
    <w:qFormat/>
    <w:rPr>
      <w:rFonts w:ascii="Arial" w:hAnsi="Arial" w:cs="Arial"/>
      <w:sz w:val="20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Verdana" w:hAnsi="Verdana" w:cs="Verdana"/>
      <w:lang w:eastAsia="zh-CN"/>
    </w:rPr>
  </w:style>
  <w:style w:type="character" w:styleId="Style17">
    <w:name w:val="Тема примечания Знак"/>
    <w:qFormat/>
    <w:rPr>
      <w:rFonts w:ascii="Verdana" w:hAnsi="Verdana" w:cs="Verdana"/>
      <w:b/>
      <w:bCs/>
      <w:lang w:eastAsia="zh-CN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Mangal;Courier New"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6:58:00Z</dcterms:created>
  <dc:creator>t2693</dc:creator>
  <dc:description/>
  <cp:keywords/>
  <dc:language>en-US</dc:language>
  <cp:lastModifiedBy>Перевалов Евгений Николаевич</cp:lastModifiedBy>
  <cp:lastPrinted>2017-11-23T07:56:00Z</cp:lastPrinted>
  <dcterms:modified xsi:type="dcterms:W3CDTF">2024-01-24T13:46:00Z</dcterms:modified>
  <cp:revision>7</cp:revision>
  <dc:subject/>
  <dc:title/>
</cp:coreProperties>
</file>